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0 год </w:t>
        <w:br/>
        <w:t xml:space="preserve">и на плановый период 2021 и 2022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" w:ascii="PT Astra Serif" w:hAnsi="PT Astra Serif"/>
        </w:rPr>
        <w:t>2020 год и на плановый период 2021 и 2022 годов</w:t>
      </w:r>
      <w:r>
        <w:rPr>
          <w:rFonts w:cs="PT Astra Serif" w:ascii="PT Astra Serif" w:hAnsi="PT Astra Serif"/>
          <w:szCs w:val="28"/>
        </w:rPr>
        <w:t xml:space="preserve">» потребует уточнения объёмов государственных внутренних заимствований Ульяновской области на 2020 год. Финансово-экономическое обоснование производимых изменений приводится в пояснительной записке к проекту закон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   Е.В.Буц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60</cp:lastModifiedBy>
  <cp:lastPrinted>2019-07-13T10:18:00Z</cp:lastPrinted>
  <dcterms:modified xsi:type="dcterms:W3CDTF">2020-02-04T11:53:00Z</dcterms:modified>
  <cp:revision>44</cp:revision>
  <dc:subject/>
  <dc:title>ПРОЕКТ</dc:title>
</cp:coreProperties>
</file>